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6/2009/5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u 16 grudnia 2009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w punkcie 7 ppkt e) o brzmieniu</w:t>
      </w:r>
      <w:r>
        <w:rPr>
          <w:rFonts w:cs="Arial" w:ascii="Arial" w:hAnsi="Arial"/>
          <w:i/>
          <w:sz w:val="22"/>
          <w:szCs w:val="22"/>
        </w:rPr>
        <w:t xml:space="preserve">: „e) </w:t>
      </w:r>
      <w:r>
        <w:rPr>
          <w:rFonts w:cs="Arial" w:ascii="Arial" w:hAnsi="Arial"/>
          <w:i/>
          <w:color w:val="000000"/>
          <w:sz w:val="22"/>
          <w:szCs w:val="22"/>
        </w:rPr>
        <w:t>wyrażenia zgody na wydzierżawienie na czas nieoznaczony w trybie bezprzetargowym nieruchomości stanowiących własność Gminy Barlinek – nieruchomość gruntowa oznaczona w ewidencji gruntów działką nr 291/2 o pow. 15,00 m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kt. 8 a) i c) dopisać: „wraz z autopoprawką”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stanowiących własność Gminy Barlinek – działki nr 195/5, 197/7 i 780/24, 780/25 i 780/2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zystąpienia Gminy Barlinek do Lokalnej Organizacji Turystycznej „Barlinek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dzielenie bonifikaty od ceny nieruch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twierdzenia taryf dla zbiorowego zaopatrzenia w wodę i zbiorowego odprowadzania ścieków na terenie gminy Barlinek na okres od dnia 01.02.2010 r. do dnia 31.01.2011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a pomników przyrody – drzew znajdujących się na terenie Nadleśnictwa Barlinek w Gminie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a użytków ekologicznych gruntów Nadleśnictwa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a pomników przyrody – drzew znajdujących się na terenie Nadleśnictwa Choszczno w Gminie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zgody na obciążenie nieruchomości służebnością przesyłu - na rzecz ENEA Operator Sp. z o.o. z siedzibą w Poznani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zgody na obciążenie nieruchomości służebnością przesyłu - na rzecz PEC Sp. z o.o. w Barlin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zgody na wydzierżawienie na czas nieoznaczony w trybie bezprzetargowym nieruchomości stanowiących własność Gminy Barlinek – część nieruchomości gruntowej oznaczonej w ewidencji gruntów działką nr 257/11 o pow. 0,20 h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rażenia zgody na wydzierżawienie na czas nieoznaczony w trybie bezprzetargowym nieruchomości stanowiącej własność Gminy Barlinek – część nieruchomości gruntowej oznaczonej w ewidencji gruntów działką nr 752/1 o pow. 7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a zgody na wydzierżawienie na czas nieoznaczony w trybie bezprzetargowym nieruchomości stanowiących własność Gminy Barlinek – nieruchomość gruntowa oznaczona w ewidencji gruntów działką nr 291/2 o pow. 15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miany budżetu Gminy Barlinek na 2009 r. </w:t>
      </w:r>
      <w:r>
        <w:rPr>
          <w:rFonts w:cs="Arial" w:ascii="Arial" w:hAnsi="Arial"/>
          <w:color w:val="000000"/>
          <w:sz w:val="22"/>
          <w:szCs w:val="22"/>
        </w:rPr>
        <w:t>wraz z autopoprawk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iągnięcia kredytu w rachunku bieżącym w 2010 r.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datków budżetowych Gminy, które nie wygasają z upływem roku budżetowego 2009 </w:t>
      </w:r>
      <w:r>
        <w:rPr>
          <w:rFonts w:cs="Arial" w:ascii="Arial" w:hAnsi="Arial"/>
          <w:color w:val="000000"/>
          <w:sz w:val="22"/>
          <w:szCs w:val="22"/>
        </w:rPr>
        <w:t>wraz z autopoprawk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pozycje tematów sesyjnych do planu pracy Rady Miejskiej na 2010 r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t. przejęcia nieruchomości Skarbu Państwa stanowiących drogi na wniosek Starostwa Powiatowego: działka nr 79/2 obręb Rychnów, działka nr 320/3 obręb Łubianka oraz działka nr 366/4 obręb Oku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ego posiedzenia Nr 15/2009/56 z dnia 03.12.2009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stanowiących własność Gminy Barlinek – działki nr 195/5, 197/7 i 780/24, 780/25 i 780/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sz w:val="22"/>
          <w:szCs w:val="22"/>
        </w:rPr>
        <w:t xml:space="preserve"> wnioskuje o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dstawienie protokołów z zebrań założycielski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dstawienie listy członków założycie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projektem uchwały i 4 przeciwnych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przystąpienia Gminy Barlinek do Lokalnej Organizacji Turystycznej „Barlinek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dzielenie bonifikaty od ceny sprzedaży nieruchomości. Zabudowanej budynkiem mieszkalnym nr 33 położonej w Barlinku przy ul. Niepodległości  - działka nr 233/1 obręb miejski Barlinek 2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i/>
          <w:sz w:val="22"/>
          <w:szCs w:val="22"/>
        </w:rPr>
        <w:t>wnioskuje o sporządzenie i przekazanie mediom lokalnym: prasa, portale internetowe, telewizja lokalna, oświadczenia w sprawie procedury wprowadzenia nowych cen – taryf dla zbiorowego zaopatrzenia w wod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twierdzenia taryf dla zbiorowego zaopatrzenia w wodę i zbiorowego odprowadzania ścieków na terenie gminy Barlinek na okres od dnia 01.02.2010 r. do dnia 31.01.2011 r. </w:t>
      </w:r>
      <w:r>
        <w:rPr>
          <w:rFonts w:cs="Arial" w:ascii="Arial" w:hAnsi="Arial"/>
          <w:i/>
          <w:sz w:val="22"/>
          <w:szCs w:val="22"/>
        </w:rPr>
        <w:t>wraz z ww. wnioski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nowienia pomników przyrody – drzew znajdujących się na terenie Nadleśnictwa Barlinek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nowienia użytków ekologicznych gruntów Nadleśnictw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nowienia pomników przyrody – drzew znajdujących sie na terenie Nadleśnictwa Choszczno w Gminie Barline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 – na rzecz ENEA Operator Sp. z o.o. z siedzibą w Pozn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Heading1"/>
        <w:jc w:val="both"/>
        <w:rPr/>
      </w:pPr>
      <w:r>
        <w:rPr>
          <w:rFonts w:cs="Arial"/>
          <w:b w:val="false"/>
          <w:sz w:val="22"/>
          <w:szCs w:val="22"/>
        </w:rPr>
        <w:t xml:space="preserve">W wyniku jawnego głosowania – jednomyślnie (na stan 5 członków) - </w:t>
      </w:r>
      <w:r>
        <w:rPr>
          <w:rFonts w:cs="Arial"/>
          <w:sz w:val="22"/>
          <w:szCs w:val="22"/>
        </w:rPr>
        <w:t xml:space="preserve">Komisja Finansowo – Budżetowa i Planowania Gospodarczego </w:t>
      </w:r>
      <w:r>
        <w:rPr>
          <w:rFonts w:cs="Arial"/>
          <w:b w:val="false"/>
          <w:sz w:val="22"/>
          <w:szCs w:val="22"/>
        </w:rPr>
        <w:t>zaopiniowała pozytywnie projekt uchwały w sprawie wyrażenia zgody na obciążenie nieruchomości służebnością przesyłu – na rzecz PEC Sp. z o.o. w Barlin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oznaczonej w ewidencji gruntów działką nr 257/11 o pow. 0,20 h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oznaczonej w ewidencji gruntów działką nr 752/1 o pow. 7,0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nieruchomość gruntowa oznaczona w ewidencji gruntów działką nr 291/2 o pow. 15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</w:t>
      </w:r>
      <w:r>
        <w:rPr>
          <w:rFonts w:cs="Arial" w:ascii="Arial" w:hAnsi="Arial"/>
          <w:color w:val="000000"/>
          <w:sz w:val="22"/>
          <w:szCs w:val="22"/>
        </w:rPr>
        <w:t>przy 1 głosie za projektem i 4 wstrzymujących się</w:t>
      </w:r>
      <w:r>
        <w:rPr>
          <w:rFonts w:cs="Arial" w:ascii="Arial" w:hAnsi="Arial"/>
          <w:sz w:val="22"/>
          <w:szCs w:val="22"/>
        </w:rPr>
        <w:t xml:space="preserve">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</w:t>
        <w:br/>
        <w:t>2009 r. wraz z autopoprawką do tego projekt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ciągnięcia kredytu w rachunku bieżącym w 2010 r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</w:t>
      </w:r>
      <w:r>
        <w:rPr>
          <w:rFonts w:cs="Arial" w:ascii="Arial" w:hAnsi="Arial"/>
          <w:color w:val="000000"/>
          <w:sz w:val="22"/>
          <w:szCs w:val="22"/>
        </w:rPr>
        <w:t xml:space="preserve">przy 2 głosach za projektem i 3 wstrzymujących się </w:t>
      </w:r>
      <w:r>
        <w:rPr>
          <w:rFonts w:cs="Arial" w:ascii="Arial" w:hAnsi="Arial"/>
          <w:sz w:val="22"/>
          <w:szCs w:val="22"/>
        </w:rPr>
        <w:t xml:space="preserve">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datków budżetowych Gminy, które nie wygasają z upływem roku budżetowego 2009 r. wraz z autopoprawką do tego projekt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 oraz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ismem w sprawie przedstawienia ewentualnych propozycji tematów sesyjnych, w związku z tworzonym planem pracy Rady Miejskiej na 2010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Pismo Przewodniczącego Rady Miejskiej w tej sprawie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wnosi zastrzeżeń do wniosku p. Burmistrza Barlinka w kwestii przejęcia nieruchomości Skarbu Państwa stanowiących drogi, na wniosek Starostwa Powiatowego: działka nr 79/2 obręb Rychnów, działka nr 320/3 obręb Łubianka oraz działka nr 366/4 obręb Oku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niosek Burmistrz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rakteru prawnego pisma pracownika Urzędu Miejski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a w planie zagospodarowania przestrzennego miasta i gminy Barlinek nieruchomości oznaczonej jako działka nr 8/74 obr. Ew. Strąp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zerwy ogólnej i na zarządzanie kryzysowej w budżecie Gminy Barlinek na 2010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u budżetu Gminy Barlinek na 2010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tków na promocję Gminy Barlinek w roku 20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ej decyzji o pozwolenie na budowę nr 313/2009 z dnia 10.08.2009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i prawnej na temat: „czy budżet gminy na rok przyszły powinien być przygotowany w całości według „starej” ustawy o finansach publ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ołu z Nadzwyczajnego Zgromadzenia Wspólników Przedsiębiorstwa Wodociągowo - Kanalizacyjnego „Płonia” Sp. z o.o. w Barlinku z dnia 10.12.2009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hwały Nr XLIX/807/2009 w sprawie nadania nazwy drodze wewnętrznej w Barlinku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ie Komisji FBiPG Rady Miejskiej wszystkich kserokopii protokołów Zgromadzenia oraz uchwał podjętych przez Walne Zgromadzenie Wspólników PEC Sp. z o.o. w  Barlinku podjętych w latach 2007-2009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danych z dochodów spółek gminnych osiągniętych z dzierżawy i najmu mienia komunaln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ywania Radzie Miejskiej wszystkich uchwał Walnego Zgromadzenia Wspólników spółek gminnych oraz spółek z udziałem Gmin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wencji w sprawie spalania odpadów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ipowania psów na terenie Gminy Barlinek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etlenia miejscowości Dzikówk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ń planowanych w ramach bieżącego utrzymania dróg na 2010 r.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stępcy Burmistrza Barlinka oraz </w:t>
      </w:r>
      <w:r>
        <w:rPr>
          <w:rFonts w:cs="Arial" w:ascii="Arial" w:hAnsi="Arial"/>
          <w:sz w:val="22"/>
          <w:szCs w:val="22"/>
        </w:rPr>
        <w:t xml:space="preserve">osoby fizycznej w sprawie </w:t>
      </w:r>
      <w:r>
        <w:rPr>
          <w:rFonts w:cs="Arial" w:ascii="Arial" w:hAnsi="Arial"/>
          <w:color w:val="000000"/>
          <w:sz w:val="22"/>
          <w:szCs w:val="22"/>
        </w:rPr>
        <w:t>skargi na BTBS Sp. z o.o. w Barlinku dot. opieszałości w zakresie sprzedaży strychu po dokonanej rozbudowie lokalu mieszkalnego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nego Pawła Lewczuka w sprawie kontroli wydatków majątkowych Barlinek w 2009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iezależnego Portalu Internetoweg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arlinek24.pl</w:t>
        </w:r>
      </w:hyperlink>
      <w:r>
        <w:rPr>
          <w:rFonts w:cs="Arial" w:ascii="Arial" w:hAnsi="Arial"/>
          <w:sz w:val="22"/>
          <w:szCs w:val="22"/>
        </w:rPr>
        <w:t xml:space="preserve"> dot. zajęcia stanowiska w sprawach szczególnie nurtujących i niepokojących mieszkańców naszego miast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oty Mieszkaniowej Niepodległości 14 w Barlinku oraz Barlineckiego Towarzystwa Budownictwa Społecznego Sp. z o.o. w sprawie rozliczenia spłaconego kredytu termomodernizacyj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zawierania umów na wywóz nieczystości stałych przez administratorów wspólnot mieszkaniowych i BTBS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zobowiązań i wyników finansowych SP ZOZ Szpitali Powiatowych w Barlinku i w Dębnie na dzień 30 września 2009 r.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 ZOZ Szpitala Powiatowego w Barlinku w sprawie posiedzenia Rady Społe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ziałalności poczty w okręgu myśliborskim w czasach pruskich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budowy chodnika w Moczko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Zarządu Dróg Wojewódzkich w Koszalinie Rejon Dróg w Pyrzycach w sprawie budowy chodnika w Moczkowie oraz budowy kanalizacji deszczowej i chodnika w miejscowości Łubiank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Zarządu Dróg Wojewódzkich w Koszalinie Rejon Dróg w Pyrzycach w sprawie wydzielenia w pasach dróg wojewódzkich ciągów ścieżek rower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go Związku Wędkarskiego w Barlinku w sprawie przyznania środków na zarybienie i ochronę wód w Gminie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Urzędu Wojewódzkiego w Szczecinie w sprawie uchwały Nr XLIX/807/2009 w sprawie nadania nazwo drodze wewnętr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Partnerskiej Radziejewski, Wiśniewski i Partnerzy w Gorzowie Wlkp. w sprawie wyłonienia w drodze przetargu nieograniczonego kandydata na użytkownika wieczystego działki gruntu nr 1010/3 przy ul. Jezior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uchwały Nr XLIX/805/2009 Rady Miejs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opinii o możliwości sfinansowania deficytu budżetowego Gminy Barlinek w 2010 r. oraz o prawidłowości prognozy długu publicz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Barlinku w sprawie wglądu do sprawozdań finansowych i z działalności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Gospodarki Komunalnej Sp. z o.o. w Barlinku w sprawie przetargu na dzierżawę nieruchomości zabudowanej położonej przy cmentarzu komunal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yszard Wiśniak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24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6:00Z</dcterms:created>
  <dc:creator>Ania</dc:creator>
  <dc:description/>
  <dc:language>en-US</dc:language>
  <cp:lastModifiedBy>Ania</cp:lastModifiedBy>
  <dcterms:modified xsi:type="dcterms:W3CDTF">2009-12-21T12:22:00Z</dcterms:modified>
  <cp:revision>3</cp:revision>
  <dc:subject/>
  <dc:title>PROTOKÓŁ   NR 13/2009/54</dc:title>
</cp:coreProperties>
</file>